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9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АРТАМЕНТ ОСВІТИ І НАУКИ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НІПРОПЕТРОВСЬКОЇ ОБЛАСНОЇ ДЕРЖАВНОЇ АДМІНІСТРАЦІЇ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“</w:t>
      </w:r>
      <w:r>
        <w:rPr>
          <w:b/>
          <w:color w:val="000000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(КЗПО “ДОЦНТТ та ІТУМ” ДОР”) 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1.2025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 </w:t>
            </w:r>
            <w:r>
              <w:rPr>
                <w:sz w:val="28"/>
                <w:szCs w:val="28"/>
                <w:u w:val="single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конкурсу з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  <w:lang w:val="uk-UA"/>
        </w:rPr>
        <w:t>дизай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"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наказу МОН від 12.08.2022 № 741 “Про реалізацію інноваційного освітнього проєкту за темою “Організаційні та науково-методичні умови створення STEM-центрів” у червні 202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травні 2027 років”, на виконання наказу департаменту освіти і науки “Про організацію дослідно-експериментальної роботи за темою “Розроблення та впровадження навчально-методичного забезпечення SТЕМ-освіти в умовах реформування освітньої галузі” від 22.04.2021 № 183/0/212-21 (зі змінами), з метою популяризації STEM-освіти, </w:t>
      </w:r>
      <w:r>
        <w:rPr>
          <w:sz w:val="28"/>
          <w:szCs w:val="28"/>
          <w:lang w:val="uk-UA"/>
        </w:rPr>
        <w:t>поширення та впровадження сучасних прийомів і методів навчання в освітній процес гуртків інформаційно-технічного профіл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ок творчого потенціалу учнів, залучення їх до активного використання інформаційних технологій у практичній діяльності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і Мороз, завідува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асовим відділом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організаційних заходів щодо проведення 14 січня 2025 року обласного конкурсу з WEB-дизайну (далі – Конкурс)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дистанційно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організаційно-методичний супровід Конкурсу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інформацію за підсумками проведення конкурсу та визначити переможців до 1 лютого 2025 року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изначити журі конкурсу </w:t>
      </w:r>
      <w:r>
        <w:rPr>
          <w:sz w:val="28"/>
          <w:szCs w:val="28"/>
          <w:lang w:val="uk-UA"/>
        </w:rPr>
        <w:t xml:space="preserve">в складі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дуля Олександр Віталійович, заступник директора комунального закладу позашкільної освіти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</w:t>
      </w:r>
      <w:r>
        <w:rPr>
          <w:color w:val="000000"/>
          <w:sz w:val="28"/>
          <w:szCs w:val="28"/>
          <w:lang w:val="uk-UA"/>
        </w:rPr>
        <w:t>” Дніпропетровської обласної ради” (далі – КЗПО “ДОЦНТТ та ІТУМ” ДОР”), голова жур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жур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агер Тетяна Леонардівна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чоган Анастасія Сергіївна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оріщенко Олександр Андрійович, заступник директора </w:t>
      </w:r>
      <w:r>
        <w:rPr>
          <w:color w:val="000000"/>
          <w:sz w:val="28"/>
          <w:szCs w:val="28"/>
          <w:lang w:val="uk-UA"/>
        </w:rPr>
        <w:t>КЗПО “ДОЦНТТ та ІТУМ” ДОР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цього наказу залишаю за собою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9925</wp:posOffset>
            </wp:positionH>
            <wp:positionV relativeFrom="paragraph">
              <wp:posOffset>44450</wp:posOffset>
            </wp:positionV>
            <wp:extent cx="982980" cy="626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>Директор КЗПО “ДОЦНТТ та ІТУМ” ДОР” Людмила ВОЛКОВА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30:00Z</dcterms:created>
  <dc:creator>USER</dc:creator>
  <dc:description/>
  <dc:language>en-US</dc:language>
  <cp:lastModifiedBy>Moroz</cp:lastModifiedBy>
  <cp:lastPrinted>2025-01-13T09:23:00Z</cp:lastPrinted>
  <dcterms:modified xsi:type="dcterms:W3CDTF">2025-01-13T07:30:00Z</dcterms:modified>
  <cp:revision>2</cp:revision>
  <dc:subject/>
  <dc:title/>
</cp:coreProperties>
</file>